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</w:rPr>
        <w:t>КАРТА САМОАНАЛИЗА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</w:rPr>
        <w:t>Предложите обучающимся заполнить таблицу, использовав обязательно все четыре колонки.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</w:rPr>
        <w:t>Лучше всего я умею_____________________________________________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</w:rPr>
        <w:t>Я не очень хорошо умею_________________________________________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</w:rPr>
        <w:t>Больше всего я хочу научиться___________________________________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</w:rPr>
        <w:t>Вот что мне для этого нужно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Neo Sans Int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0</Characters>
  <CharactersWithSpaces>43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4T18:07:00Z</dcterms:modified>
  <cp:revision>14</cp:revision>
  <dc:subject/>
  <dc:title>Журнал «Маршрут про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95</vt:lpwstr>
  </property>
</Properties>
</file>